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дев’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2 грудня 2023 року № 1065</w:t>
      </w: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повноважень на підписання акту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приймання-передачі будівельних матеріалів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>Керуючись Законом України «Про місцеве самоврядування в Україні», Порядком виконання невідкладних робіт щодо ліквідації наслідків збройної агресії російської федерації, пов’язаних із пошкодженням будівель та споруд, затвердженим постановою Кабінету Міністрів України від 19.04.2022 р. № 473 (зі змінами), з метою проведення першочергових аварійно-ремонтних робіт на об’єктах, які були пошкоджені внаслідок збройної агресії російської федерації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before="120" w:after="120"/>
        <w:ind w:hanging="0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.</w:t>
      </w:r>
      <w:r>
        <w:rPr>
          <w:szCs w:val="28"/>
        </w:rPr>
        <w:t>Уповноважити заступника міського голови Гвоздецького Віктора Федоровича від імені Малинської міської ради підписати акт приймання-передачі</w:t>
      </w:r>
      <w:r>
        <w:rPr/>
        <w:t xml:space="preserve"> </w:t>
      </w:r>
      <w:r>
        <w:rPr>
          <w:szCs w:val="28"/>
        </w:rPr>
        <w:t>будівельних матеріалів  на суму 292 967,89 грн. (додаток 1) (металопластикових вікон), які були встановлені на об’єктах пошкоджених внаслідок збройної агресії російської федерації проти України в кількості 75,0372 м2 (згідно з додатком 2).</w:t>
      </w:r>
    </w:p>
    <w:p>
      <w:pPr>
        <w:pStyle w:val="TextBodyIndent"/>
        <w:spacing w:before="120" w:after="120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2. Вважати таким, що втратило чинність рішення Малинської міської ради (сорок восьма сесія восьмого скликання) №1036 від 24 листопада 2023 року.</w:t>
      </w:r>
    </w:p>
    <w:p>
      <w:pPr>
        <w:pStyle w:val="TextBodyIndent"/>
        <w:spacing w:before="120" w:after="12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ктор ГВОЗДЕЦЬКИЙ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ОСАДЧИЙ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и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овани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іровани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00:00Z</dcterms:created>
  <dc:creator>Ира</dc:creator>
  <dc:description/>
  <cp:keywords/>
  <dc:language>en-US</dc:language>
  <cp:lastModifiedBy>Пользователь Windows</cp:lastModifiedBy>
  <cp:lastPrinted>2023-12-22T18:03:00Z</cp:lastPrinted>
  <dcterms:modified xsi:type="dcterms:W3CDTF">2023-12-22T18:50:00Z</dcterms:modified>
  <cp:revision>11</cp:revision>
  <dc:subject/>
  <dc:title>Додаток 1 до рішення сесії</dc:title>
</cp:coreProperties>
</file>